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№1.1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Документации о закупке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выполнение подрядных работ</w:t>
      </w:r>
      <w:r>
        <w:rPr/>
        <w:t xml:space="preserve"> </w:t>
      </w:r>
      <w:r>
        <w:rPr>
          <w:sz w:val="28"/>
          <w:szCs w:val="28"/>
        </w:rPr>
        <w:t>по реконструкции приточно-вытяжной вентиляции по адресу: РБ, г. Уфа, ул. Гоголя 59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949"/>
        <w:gridCol w:w="6207"/>
      </w:tblGrid>
      <w:tr>
        <w:trPr>
          <w:trHeight w:val="3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и приточно-вытяжной вентиляции аккумуляторной.</w:t>
            </w:r>
          </w:p>
        </w:tc>
      </w:tr>
      <w:tr>
        <w:trPr>
          <w:trHeight w:val="6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60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работ без НД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1759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6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 25 рабочих дней со дня заключения договора.</w:t>
            </w:r>
          </w:p>
        </w:tc>
      </w:tr>
      <w:tr>
        <w:trPr>
          <w:trHeight w:val="6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 Гоголя,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sz w:val="24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4" w:hanging="567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1084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работы по реконструкции приточно-вытяжной вентиляции аккумуляторной. </w:t>
            </w:r>
          </w:p>
          <w:p>
            <w:pPr>
              <w:pStyle w:val="Normal"/>
              <w:numPr>
                <w:ilvl w:val="0"/>
                <w:numId w:val="1"/>
              </w:numPr>
              <w:ind w:left="1084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приточно-вытяжной вентиляции помещения аккумуляторной.</w:t>
            </w:r>
          </w:p>
          <w:p>
            <w:pPr>
              <w:pStyle w:val="Normal"/>
              <w:ind w:left="990" w:hanging="0"/>
              <w:rPr/>
            </w:pPr>
            <w:r>
              <w:rPr>
                <w:sz w:val="24"/>
                <w:szCs w:val="24"/>
              </w:rPr>
              <w:t>Принять для расчета</w:t>
            </w:r>
            <w:r>
              <w:rPr/>
              <w:t>: о</w:t>
            </w:r>
            <w:r>
              <w:rPr>
                <w:sz w:val="24"/>
                <w:szCs w:val="24"/>
              </w:rPr>
              <w:t>бъем помещения аккумуляторной 565м3, тамбура 8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 План этажа (приложение№2 Техническому заданию)   и фотография аккумуляторной (приложение №1 к Техническому заданию) прилагаются.</w:t>
            </w:r>
          </w:p>
          <w:p>
            <w:pPr>
              <w:pStyle w:val="Normal"/>
              <w:ind w:left="990" w:hanging="0"/>
              <w:rPr/>
            </w:pPr>
            <w:r>
              <w:rPr>
                <w:sz w:val="24"/>
                <w:szCs w:val="24"/>
              </w:rPr>
              <w:t>Максимальные токи заряда:</w:t>
            </w:r>
          </w:p>
          <w:p>
            <w:pPr>
              <w:pStyle w:val="Normal"/>
              <w:ind w:left="9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А -58 аккумуляторных элементов 1200А*ч 100А-56 аккумуляторных элементов 420А*ч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поставку оборудования: для П1-вентилятор радиальный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 xml:space="preserve"> 70-40/35/1, воздухонагреватель электрический EA 70-40/45,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FH 70-40, заслонка воздушная КВР с электроприводом, блок управления в комплекте с приборами КИП (датчик перепада температуры канальный STK-2M, датчик перепада давления 20-200 Ра DPD-2 с контактором, привод воздушной заслонки GDB 321.1А), алюминиевая решетка для наружной установки, или аналогичное оборудование, определенное проектом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2-вентилятор радиальный KVR 200/1,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нагреватель электрический KEA200/9,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воздушный KFC 200,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оглушитель KNK 200/6,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управления в комплекте с приборами КИП (датчик перепада давления 500 Ра DPD-5 с контактором, датчик перепада температуры канальный STK-2 NTC 12 kOm, привод воздушной заслонки GDB 321.1E/KF)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решетка для наружной установки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ый клапан KCH 200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ая решетка для наружной установки или аналогичное оборудование, определенное проектом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монтаж оборудования П1 и П2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Выполнить изготовление и монтаж воздуховодов 6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еплоизоляцию воздуховодов 16,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проемов в конструкциях: из бетона 0,2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НР оборудования вентиляци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 паспорт вентиляционных систем.</w:t>
            </w:r>
          </w:p>
          <w:p>
            <w:pPr>
              <w:pStyle w:val="Normal"/>
              <w:numPr>
                <w:ilvl w:val="0"/>
                <w:numId w:val="1"/>
              </w:numPr>
              <w:ind w:left="1084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параметров кабельных линий, исполнительных схем.</w:t>
            </w:r>
          </w:p>
          <w:p>
            <w:pPr>
              <w:pStyle w:val="Normal"/>
              <w:numPr>
                <w:ilvl w:val="0"/>
                <w:numId w:val="1"/>
              </w:numPr>
              <w:ind w:left="1084" w:hanging="567"/>
              <w:jc w:val="both"/>
              <w:rPr/>
            </w:pPr>
            <w:r>
              <w:rPr>
                <w:sz w:val="24"/>
                <w:szCs w:val="24"/>
              </w:rPr>
              <w:t>Сотрудники, занятые выполнением электромонтажных работ, должны при себе иметь действующие удостоверения по электробезопасности, установленного образца.</w:t>
            </w:r>
          </w:p>
          <w:p>
            <w:pPr>
              <w:pStyle w:val="Normal"/>
              <w:numPr>
                <w:ilvl w:val="0"/>
                <w:numId w:val="1"/>
              </w:numPr>
              <w:ind w:left="1084" w:hanging="567"/>
              <w:rPr/>
            </w:pPr>
            <w:r>
              <w:rPr>
                <w:sz w:val="24"/>
                <w:szCs w:val="24"/>
              </w:rPr>
              <w:t>Срок гарантии нормальной и бесперебойной работы – 12 месяцев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right"/>
              <w:rPr/>
            </w:pPr>
            <w:r>
              <w:rPr/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ЭЦ  Терегулов Н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5-26</w:t>
            </w:r>
          </w:p>
        </w:tc>
      </w:tr>
      <w:tr>
        <w:trPr>
          <w:trHeight w:val="70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я к Техническому заданию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1 Фотография помещения аккумуляторно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2 План этажа з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9:00Z</dcterms:created>
  <dc:creator>v.habiakhmetov</dc:creator>
  <dc:description/>
  <cp:keywords/>
  <dc:language>en-US</dc:language>
  <cp:lastModifiedBy>Фаррахова Эльвера Римовна</cp:lastModifiedBy>
  <cp:lastPrinted>2016-10-18T09:35:00Z</cp:lastPrinted>
  <dcterms:modified xsi:type="dcterms:W3CDTF">2016-10-19T06:04:00Z</dcterms:modified>
  <cp:revision>20</cp:revision>
  <dc:subject/>
  <dc:title>СОГЛАСОВАНО</dc:title>
</cp:coreProperties>
</file>